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eci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Definition</w:t>
      </w:r>
      <w:r>
        <w:rPr>
          <w:rFonts w:cs="Arial" w:ascii="Arial" w:hAnsi="Arial"/>
          <w:sz w:val="28"/>
        </w:rPr>
        <w:t>: Process by which new species evolve from ancestral speci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quirements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permanent barrier to breeding between members of the same species (Isolation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ypes of barriers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ographic isol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hysical barrier separates a population into group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x. River, mountain range, ocean, volcano, etc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productive Isolation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ccurs when members of the same species are prevented from producing fertile offspring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. Different mating seasons, differing flowering times, polyploidy (type of mutation—plants get extra sets of chromosomes, sometimes many extra sets, they can’t reproduce with a normal member of its speci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ate of Evolu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ualism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volution or speciation occurs slowly and steadily over millions of years (slow and steady change over time)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unctuated Equilibrium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Species stay the same unless there is some type of pressure to change. When environmental changes exert pressure, change occurs rapidly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ssil evidence supports both types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tterns of Evolu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vergent Evolu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lated species become less alik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daptive Radi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mbers of the same species adapt to a variety of environmental conditions and radiate out into separate species through divergent evolution and isol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arwin’s Finch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vergent Evolutio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nrelated species become more similar--occurs when unrelated species adapt to similar environ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. sharks and dolphins; bats and butterflies; american cacti and african euphorb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30"/>
        </w:tabs>
        <w:ind w:left="10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5:44:00Z</dcterms:created>
  <dc:creator>Clayton Johns</dc:creator>
  <dc:description/>
  <cp:keywords/>
  <dc:language>en-US</dc:language>
  <cp:lastModifiedBy>Clayton Johns</cp:lastModifiedBy>
  <dcterms:modified xsi:type="dcterms:W3CDTF">2008-03-26T16:00:00Z</dcterms:modified>
  <cp:revision>2</cp:revision>
  <dc:subject/>
  <dc:title>Speciation</dc:title>
</cp:coreProperties>
</file>